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"/>
        <w:gridCol w:w="1321"/>
        <w:gridCol w:w="675"/>
        <w:gridCol w:w="567"/>
        <w:gridCol w:w="567"/>
        <w:gridCol w:w="709"/>
        <w:gridCol w:w="709"/>
        <w:gridCol w:w="1417"/>
        <w:gridCol w:w="567"/>
        <w:gridCol w:w="709"/>
        <w:gridCol w:w="567"/>
        <w:gridCol w:w="567"/>
        <w:gridCol w:w="567"/>
        <w:gridCol w:w="425"/>
        <w:gridCol w:w="567"/>
        <w:gridCol w:w="1134"/>
        <w:gridCol w:w="851"/>
        <w:gridCol w:w="992"/>
      </w:tblGrid>
      <w:tr>
        <w:trPr>
          <w:tblHeader w:val="true"/>
          <w:trHeight w:val="240" w:hRule="atLeast"/>
        </w:trPr>
        <w:tc>
          <w:tcPr>
            <w:tcW w:w="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º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eastAsia="pt-BR"/>
              </w:rPr>
            </w:pPr>
            <w:r>
              <w:rPr>
                <w:b/>
                <w:sz w:val="16"/>
                <w:lang w:eastAsia="pt-BR"/>
              </w:rPr>
              <w:t xml:space="preserve">Município por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eastAsia="pt-BR"/>
              </w:rPr>
            </w:pPr>
            <w:r>
              <w:rPr>
                <w:b/>
                <w:sz w:val="16"/>
                <w:lang w:eastAsia="pt-BR"/>
              </w:rPr>
              <w:t>Sub-Bacia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Proprie-tário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20" w:after="20"/>
              <w:rPr>
                <w:sz w:val="16"/>
              </w:rPr>
            </w:pPr>
            <w:r>
              <w:rPr>
                <w:sz w:val="16"/>
              </w:rPr>
              <w:t>Uso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Font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Ativida-d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Estado Atual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eastAsia="pt-BR"/>
              </w:rPr>
            </w:pPr>
            <w:r>
              <w:rPr>
                <w:b/>
                <w:sz w:val="16"/>
                <w:lang w:eastAsia="pt-BR"/>
              </w:rPr>
              <w:t>Corpo Receptor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Outorga (Ano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lang w:eastAsia="pt-BR"/>
              </w:rPr>
            </w:pPr>
            <w:r>
              <w:rPr>
                <w:b/>
                <w:sz w:val="12"/>
                <w:lang w:eastAsia="pt-BR"/>
              </w:rPr>
              <w:t>Vazão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lang w:eastAsia="pt-BR"/>
              </w:rPr>
            </w:pPr>
            <w:r>
              <w:rPr>
                <w:b/>
                <w:sz w:val="12"/>
                <w:lang w:eastAsia="pt-BR"/>
              </w:rPr>
              <w:t>Lançada (m3/h)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Perío-do (h/d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color w:val="000000"/>
                <w:sz w:val="12"/>
                <w:lang w:eastAsia="pt-BR"/>
              </w:rPr>
              <w:t>Deman-da (m</w:t>
            </w:r>
            <w:r>
              <w:rPr>
                <w:b/>
                <w:color w:val="000000"/>
                <w:sz w:val="12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2"/>
                <w:lang w:eastAsia="pt-BR"/>
              </w:rPr>
              <w:t>/s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0" w:after="2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Sistema de Tratamento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eastAsia="pt-BR"/>
              </w:rPr>
            </w:pPr>
            <w:r>
              <w:rPr>
                <w:b/>
                <w:sz w:val="16"/>
                <w:lang w:eastAsia="pt-BR"/>
              </w:rPr>
              <w:t>Carga</w:t>
            </w:r>
          </w:p>
        </w:tc>
      </w:tr>
      <w:tr>
        <w:trPr>
          <w:tblHeader w:val="true"/>
          <w:trHeight w:val="240" w:hRule="atLeast"/>
        </w:trPr>
        <w:tc>
          <w:tcPr>
            <w:tcW w:w="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FF"/>
                <w:sz w:val="12"/>
                <w:lang w:eastAsia="pt-BR"/>
              </w:rPr>
            </w:pPr>
            <w:r>
              <w:rPr>
                <w:b/>
                <w:color w:val="0000FF"/>
                <w:sz w:val="12"/>
                <w:lang w:eastAsia="pt-BR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lang w:eastAsia="pt-BR"/>
              </w:rPr>
            </w:pPr>
            <w:r>
              <w:rPr>
                <w:b/>
                <w:sz w:val="12"/>
                <w:lang w:eastAsia="pt-BR"/>
              </w:rPr>
              <w:t>Rio ou Córrego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lang w:eastAsia="pt-BR"/>
              </w:rPr>
            </w:pPr>
            <w:r>
              <w:rPr>
                <w:b/>
                <w:sz w:val="12"/>
                <w:lang w:eastAsia="pt-BR"/>
              </w:rPr>
              <w:t>(Class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E-W (UT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  <w:t>N-S (UTM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lang w:eastAsia="pt-BR"/>
              </w:rPr>
            </w:pPr>
            <w:r>
              <w:rPr>
                <w:b/>
                <w:sz w:val="12"/>
                <w:lang w:eastAsia="pt-BR"/>
              </w:rPr>
              <w:t>Estaca (m)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FF"/>
                <w:sz w:val="12"/>
                <w:lang w:eastAsia="pt-BR"/>
              </w:rPr>
            </w:pPr>
            <w:r>
              <w:rPr>
                <w:b/>
                <w:color w:val="0000FF"/>
                <w:sz w:val="12"/>
                <w:lang w:eastAsia="pt-BR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2"/>
                <w:lang w:eastAsia="pt-BR"/>
              </w:rPr>
            </w:pPr>
            <w:r>
              <w:rPr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b/>
                <w:b/>
                <w:color w:val="0000FF"/>
                <w:sz w:val="12"/>
                <w:lang w:eastAsia="pt-BR"/>
              </w:rPr>
            </w:pPr>
            <w:r>
              <w:rPr>
                <w:b/>
                <w:color w:val="0000FF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lang w:eastAsia="pt-BR"/>
              </w:rPr>
            </w:pPr>
            <w:r>
              <w:rPr>
                <w:b/>
                <w:sz w:val="12"/>
                <w:lang w:eastAsia="pt-BR"/>
              </w:rPr>
              <w:t>Potencial (kgDBO5/d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lang w:eastAsia="pt-BR"/>
              </w:rPr>
            </w:pPr>
            <w:r>
              <w:rPr>
                <w:b/>
                <w:sz w:val="12"/>
                <w:lang w:eastAsia="pt-BR"/>
              </w:rPr>
              <w:t>Remanescente (kgDBO5/dia)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1 – Cascavel/Cã-Cã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spás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Cascavel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29.2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0.4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.2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ossa-filtr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olcin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Barrac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0.1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5.2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2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es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ei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9.45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92.9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3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7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es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Tanque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9.2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86.89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8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6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napuã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Caeté/Caetezinh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4.3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8.1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.2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,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 xml:space="preserve">Lagoa anaeróbia e facultativa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opulin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arra Bonit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1.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69.8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1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,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opulin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Continh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4.2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91.5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4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opulin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Continh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4.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91.6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4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lbertin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'Oeste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29.68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2.5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,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australiana e maturaçã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1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Clara d'Oest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Contra (2)_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07.0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8.8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3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3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8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Rita d'Oest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fluente do Córrego Escondid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16.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87.6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0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urmalin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Candinh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4.58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83.8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3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urmalin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lisa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Gregóri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4.3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84.9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1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rân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Comprid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8.7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61.5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.1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,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 xml:space="preserve">Lagoa anaeróbia e facultativa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itória Brasi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Ararinh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3.1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66.4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6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ossa-filtr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6,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2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2 – Ribeirão Santa Rita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strela D'Oest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Taboinh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3.06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9.1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5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,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 xml:space="preserve">Lagoa anaeróbia e facultativa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4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Santa Rita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5.5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6.3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.8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3,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5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 xml:space="preserve">Lagoa anaeróbia e facultativa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Pulador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0.4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2.0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4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ossa-filtr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2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Pulador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1.1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1.1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5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tilaria de álcoo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ustri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Santa Rita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8.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63.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.1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9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Guarani D'Oest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Leme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0.5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9.2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13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,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Guarani D'Oest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Gal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2.6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87.7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8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5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uroest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Galinh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4.3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87.7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,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7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urmalin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Feij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6.5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7.0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9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9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3,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5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4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3 – Água Vermelha/Pádua Diniz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iaporã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Água Vermelh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3.1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89.7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5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,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iaporã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Água Vermelh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3.5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89.0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.3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iaporã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Divis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7.6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90.0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4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acedôn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uiz Pansani Filh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fluente córr. Pádua Dia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8.5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1.0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 Estrel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Aroeir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0.4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93.8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,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0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4 – Ribeirão do Marinheiro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Álvares Florence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arreiro (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13.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3.5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3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7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Álvares Florenc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arrei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14.6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0.7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.0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Álvares Florenc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arrei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13.9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1.8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.7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Álvares Florenc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Bonit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8.38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9.8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.4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Álvares Florenc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Barreiro (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10.39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7.6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3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Aldeia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9.8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7.9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5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2,2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3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062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nd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ecuár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Pedr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5.5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2.9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9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acedôn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Capitub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5.0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2.9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.9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,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acedôn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Capituv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9.3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81.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5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eridian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Maravilh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9.9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8.9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1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eridian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Coquei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6.1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9.5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9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isi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Fei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3.8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4.9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.7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,2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anaeróbic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edran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das Pedra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1.3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62.3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.6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edran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Forte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3.7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9.0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4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,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ossa-filtr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edranópol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s Pedra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7.0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69.9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0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2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7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alentim Genti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Varaç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5.1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3.2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.8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,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2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alentim Genti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Varaç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4.85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6.9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2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alentim Genti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Varaç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4.7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6.5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1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alentim Genti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Varaç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4.7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6.6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0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alentim Genti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Varaç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4.7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6.7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8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otuporang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Marinheirinho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8.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4.6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.5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8,0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1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7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73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otuporang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oa Vista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5.66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0.4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8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4,0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9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07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otuporang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fluente do córrego Marinheirinh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5.58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4.2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2,0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4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3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22.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8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935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5 – Baixo Turvo/Tomazão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rdos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Tomazinh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12.8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80.5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,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Grade  primár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2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,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2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6 – Bonito/Patos/Mandioca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rindiúv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arrei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2.1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67.8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,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4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ulo de Far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s Ponte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7.87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85.4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7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3,7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0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ulo de Far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Canabrav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5.7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77.6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1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lând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orbolet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7.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94.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 xml:space="preserve">Lagoa anaeróbia e facultativa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5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.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9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7 – Rio Preto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Álvares Florenc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ecuár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Fund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17.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4.1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Álvares Florenc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Coquei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20.7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4.4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mérico de Campo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. Águas Parada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2.4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55.7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.4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,4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7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Bálsam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do Bálsam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8.6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7.4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7.8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6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dra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Baixad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9.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6.1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1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3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dra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Preto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6.5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5.1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3.9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osmoram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Cavalim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27.3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35.9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8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osmoram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Cavalim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28.0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36.5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osmoram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onit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29.3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38.5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piguá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Preto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0.86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13.7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7.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,7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5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Fund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4.6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8.8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0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2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 Lagoa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1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Piedade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6.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6.7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.4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2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5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Lim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3.48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1.4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4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Lim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4.6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2.1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1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Lim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5.0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2.4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Estiv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2.88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3.6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1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Estiv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2.7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3.9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8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ând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Faxin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9.7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15.3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,0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irassolând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Espraiadinh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9.7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22.0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5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,6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nda Verd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Recrei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6.8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18.5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7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,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8"/>
                <w:lang w:eastAsia="pt-BR"/>
              </w:rPr>
            </w:pPr>
            <w:r>
              <w:rPr>
                <w:color w:val="000000"/>
                <w:sz w:val="8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nda Verd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s Castore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3.3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17.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0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ontes Gesta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Preto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6.7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67.1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9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,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fluente do Rio Pret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7.2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1.5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anaerób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Piedade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6.2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9.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anaeróbi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Preto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9.1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8.2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6.5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00,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44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.3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.306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Preto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8.93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9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.4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2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1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 defini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1.67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7.0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6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Lagoa/Onça/Mata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7.75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94195l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Lagoa (3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3.4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5.9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Talhadinh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5.1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9.2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0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Talhadinh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5.0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9.3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9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5.7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4.9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8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ústria de conservas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ustri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Piedade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7.4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0.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9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8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ão José do Rio Pre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eam. e limpez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Ant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1.67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7.0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erceiri-zada pela 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Jataí e Bacuri (3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0.7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17.5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7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0,5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2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22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das Peróbas.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4.5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18.0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0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nabi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Macaúb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6.4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25.9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7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278.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.4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.908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8 – Médio Turvo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edra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. das Palmeira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83.23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8.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.5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Guapiaçu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Cla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85.7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9.4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.0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2,8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2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45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Guapiaçu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rigorífico e Avícola Guapiaçu Ltd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ustri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Cla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86.1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0.28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.0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ova Granad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Mata Negr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6.6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30.0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2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 xml:space="preserve">Lagoa anaeróbia e facultativa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4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nda Verde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Taper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89.8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22.8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lestin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fl. do Córr. do Piau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5.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6.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6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,1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81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lestin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Piau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65.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43.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.9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5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1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1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9 – Rio da Cachoeirinha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zul Paulist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lisa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. da Cachoeirinh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7.13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7.3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1.3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Olho D'águ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7.2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6.4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38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,8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Olho D'águ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7.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6.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7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,8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Olho D'águ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8.1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4.5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5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9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4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01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Olho D'águ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8.4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4.0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.0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,0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Santa Isabel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6.2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5.5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,6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Santa Isabel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6.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4.4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8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1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lisa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do Matadou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6.2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5.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7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Água Parad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1.1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8.24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6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Água Parad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1.2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6.9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8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Água Parad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1.1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5.3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5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Água Parad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0.2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708.9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verín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aixad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9.3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8.8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7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9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verín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São Gabriel ou Pau d'Alh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7.4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8.2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.7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7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262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10 – Rio São Domingos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São Domingo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2.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0.7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3.9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67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24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6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640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sina Cerradinho Açúcar e Álcool S.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ustri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s Tenente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5.8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9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 xml:space="preserve">Cocam - Cia. de Café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ustri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São Domingos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6.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7.7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9.3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4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anduv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 xml:space="preserve">Cocam - Cia. de Café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ustri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fl. do Rio São Domingo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3.2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9.4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tiguá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São Domingo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01.3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70.7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.3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3,5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8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ndoram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São Domingos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7.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6.8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.9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6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5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63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ndoram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São Domingos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6.3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7.9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.33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,0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2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ndoram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Palmital/ Bebedou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8.9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0.2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8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ndoram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Palmital/ Bebedou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8.5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0.2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78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ndoram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Palmital/ Bebedou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8.4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0.2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do Matadou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8.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0.0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3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,0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5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do Matadout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8.7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9.7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8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1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do Matadout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8.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9.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4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5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0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do Matadout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8.9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8.8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,5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do Matadou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7.9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9.8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7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,5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fluente do Rio São Domingo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7.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8.4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,5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nta Adél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s Anta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7.5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9.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,5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cho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Grande (3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90.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2.1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8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3,1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3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3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Ucho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São Domingos (3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95.5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1.8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.6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18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4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410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11 – Ribeirão da Onça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riranh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Ariranh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8.7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5.7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4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1,5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7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riranh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Maria da Glóri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0.8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6.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9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4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ândido Rodrigue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Lago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1.24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2.8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8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,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mbaúb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Matadou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5.4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77.7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7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1,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Embaúb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lisa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Afl.uente dos córr. dos Coelhos e Maria Alve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4.19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79.2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51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Fernado Preste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dos Mendes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9.6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6.7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5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da Onça (3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4.34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9.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7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,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ova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s Peroba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6.97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77.2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2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ovais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atã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6.1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77.1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.0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,7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lmares Paulist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Jacaré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8.9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6.7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9,2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70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lmares Paulist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lisa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beirão da Onça (3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9.6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7.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.08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is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s Pedra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0.1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74.0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6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0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ista Alegre do Al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oa Vist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4.0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6.8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.16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ista Alegre do Al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tilaria Nardin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ustri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oa Vist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3.26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5.5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67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5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6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ista Alegre do Al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tilaria Nardin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ustri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Manuel Alves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3.7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5.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5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9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97.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.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942</w:t>
            </w:r>
          </w:p>
        </w:tc>
      </w:tr>
      <w:tr>
        <w:trPr>
          <w:trHeight w:val="199" w:hRule="atLeast"/>
        </w:trPr>
        <w:tc>
          <w:tcPr>
            <w:tcW w:w="13213" w:type="dxa"/>
            <w:gridSpan w:val="18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8"/>
                <w:lang w:eastAsia="pt-BR"/>
              </w:rPr>
            </w:pPr>
            <w:r>
              <w:rPr>
                <w:b/>
                <w:color w:val="000000"/>
                <w:sz w:val="18"/>
                <w:lang w:eastAsia="pt-BR"/>
              </w:rPr>
              <w:t>Sub-Bacia 12 – Alto Turvo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jobi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Limeir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6.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7.7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.68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8,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4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9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ajobi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Palmeir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28.8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4.1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5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abesp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Turvo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0.2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7.5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49.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58,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7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5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03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Sto Antônio 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5.7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3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Turvo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7.74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6.8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6.3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l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-8"/>
                <w:sz w:val="12"/>
                <w:lang w:eastAsia="pt-BR"/>
              </w:rPr>
            </w:pPr>
            <w:r>
              <w:rPr>
                <w:color w:val="000000"/>
                <w:spacing w:val="-8"/>
                <w:sz w:val="12"/>
                <w:lang w:eastAsia="pt-BR"/>
              </w:rPr>
              <w:t>Cica  S.A – alimentos em conserv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ustri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Turvo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8.5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46.8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5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8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13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zul Paulist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Félix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2.19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7.2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1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1,3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2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0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Monte Azul Paulist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lisa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. do Matadou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5.8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9.2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2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São Jorge/Santan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02.7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8.8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89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9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São Jorge/Santan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03.9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9.8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.5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límp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pacing w:val="-8"/>
                <w:sz w:val="10"/>
                <w:lang w:eastAsia="pt-BR"/>
              </w:rPr>
            </w:pPr>
            <w:r>
              <w:rPr>
                <w:color w:val="000000"/>
                <w:spacing w:val="-8"/>
                <w:sz w:val="10"/>
                <w:lang w:eastAsia="pt-BR"/>
              </w:rPr>
              <w:t>Mineração Alencar S. Ltda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ndustrial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Rio Turvo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11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92.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91.3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2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is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Papagai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2.4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73.3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2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,5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1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arais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fluente do Córrego do Papagai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32.1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74.9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8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66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rangi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Irriga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o Bur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1.1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5.1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irangi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ela Vista/Taquaral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3.88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6.4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2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3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4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bapuã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da Limeira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05.3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80.6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.6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6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1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51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iaçu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São José do Taiaçu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7.7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8.5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2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Lagoa anaeróbia e facultativ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7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iaçu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Aquicul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São José do Taiaçu (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58.5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0.7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iúv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arrei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3.3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3.5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Sem dat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31,7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30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7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aiúv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José Cuogh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ivad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AE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ecuár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4"/>
                <w:sz w:val="12"/>
                <w:lang w:eastAsia="pt-BR"/>
              </w:rPr>
            </w:pPr>
            <w:r>
              <w:rPr>
                <w:color w:val="000000"/>
                <w:spacing w:val="-4"/>
                <w:sz w:val="12"/>
                <w:lang w:eastAsia="pt-BR"/>
              </w:rPr>
              <w:t>Não defini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arreir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62.3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62.18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Nã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*</w:t>
            </w:r>
          </w:p>
        </w:tc>
      </w:tr>
      <w:tr>
        <w:trPr>
          <w:trHeight w:val="130" w:hRule="atLeast"/>
        </w:trPr>
        <w:tc>
          <w:tcPr>
            <w:tcW w:w="3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Vista Alegre do Alto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refeitur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pacing w:val="-2"/>
                <w:sz w:val="12"/>
                <w:lang w:eastAsia="pt-BR"/>
              </w:rPr>
            </w:pPr>
            <w:r>
              <w:rPr>
                <w:color w:val="000000"/>
                <w:spacing w:val="-2"/>
                <w:sz w:val="12"/>
                <w:lang w:eastAsia="pt-BR"/>
              </w:rPr>
              <w:t>Prefei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Públic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Operand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Córrego Barro Preto (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47.0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7.657.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5.7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9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6,1**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0,00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Despejo in na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89</w:t>
            </w:r>
          </w:p>
        </w:tc>
      </w:tr>
      <w:tr>
        <w:trPr>
          <w:trHeight w:val="130" w:hRule="atLeast"/>
        </w:trPr>
        <w:tc>
          <w:tcPr>
            <w:tcW w:w="162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Total Sub-Baci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1.17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4.5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  <w:t>2.040</w:t>
            </w:r>
          </w:p>
        </w:tc>
      </w:tr>
    </w:tbl>
    <w:p>
      <w:pPr>
        <w:pStyle w:val="Normal"/>
        <w:ind w:firstLine="426"/>
        <w:rPr>
          <w:sz w:val="12"/>
        </w:rPr>
      </w:pPr>
      <w:r>
        <w:rPr>
          <w:sz w:val="12"/>
        </w:rPr>
      </w:r>
    </w:p>
    <w:p>
      <w:pPr>
        <w:pStyle w:val="Normal"/>
        <w:ind w:firstLine="426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1418" w:top="147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6"/>
      <w:rPr>
        <w:color w:val="000000"/>
        <w:sz w:val="12"/>
        <w:lang w:eastAsia="pt-BR"/>
      </w:rPr>
    </w:pPr>
    <w:r>
      <w:rPr>
        <w:color w:val="000000"/>
        <w:sz w:val="12"/>
        <w:lang w:eastAsia="pt-BR"/>
      </w:rPr>
      <w:t>Nº: número de ordem no DESENHO 7</w:t>
    </w:r>
  </w:p>
  <w:p>
    <w:pPr>
      <w:pStyle w:val="Footer"/>
      <w:ind w:firstLine="426"/>
      <w:rPr>
        <w:color w:val="000000"/>
        <w:sz w:val="12"/>
        <w:lang w:eastAsia="pt-BR"/>
      </w:rPr>
    </w:pPr>
    <w:r>
      <w:rPr>
        <w:color w:val="000000"/>
        <w:sz w:val="12"/>
        <w:lang w:eastAsia="pt-BR"/>
      </w:rPr>
      <w:t>* Sem informação; ** Valor estimando de acordo com o volume de água consumido pela população atendid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6"/>
      <w:rPr>
        <w:b/>
        <w:b/>
        <w:sz w:val="22"/>
        <w:lang w:val="en-US"/>
      </w:rPr>
    </w:pPr>
    <w:r>
      <w:rPr>
        <w:b/>
        <w:sz w:val="22"/>
        <w:lang w:val="en-US"/>
      </w:rPr>
      <w:t>TABELA 5 -  Pontos de lançamentos de efluentes cadastrados na UGRH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4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2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20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6:42:00Z</dcterms:created>
  <dc:creator>Bacia</dc:creator>
  <dc:description/>
  <dc:language>en-US</dc:language>
  <cp:lastModifiedBy>frank</cp:lastModifiedBy>
  <cp:lastPrinted>2000-08-04T14:24:00Z</cp:lastPrinted>
  <dcterms:modified xsi:type="dcterms:W3CDTF">2000-08-04T17:27:00Z</dcterms:modified>
  <cp:revision>57</cp:revision>
  <dc:subject/>
  <dc:title>Nº</dc:title>
</cp:coreProperties>
</file>